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 индикативному плану по Школьненскому сельскому поселению на 2012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численности населения в Школьненском сельском поселении в 2011 году  ожидается на 55 человек, на 2012 год планируется увеличение на 1 человека, что составляет 100 % роста. По численности населения, занятого в экономике, ожидается рост в этом году на 7 человека, в 2012 году – на 3 человек или 100,1% за счет развития личных подсобных хозяйств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2 784 человека трудоспособного населения - 35 человек состоит на учете в центре занятости г. Белореченска, как безработные, что составляет 1,1%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низился уровень безработицы на 0,1% (за счет открытия предпринимательской деятельности), в 2012 году уровень безработицы  планируется на 0,1% меньше за счет развития личных подсобных хозяйств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месячные доходы занятых в личных подсобных хозяйствах в 2010 году составили 10,1 тыс. рублей, ожидаемые доходы  в 2011 – 11,0 тыс. рублей, в 2012 году планируются довести до 11,7 тыс. рублей.  Номинальная средняя заработная плата составляла в 2010 году  - 12,0 тысяч рублей, в 2011 году – 13,2 тыс. рублей, в 2012 году планируется довести до 14,5 тыс. рублей за счет повышения заработной платы на карьерах и доведения до среднеотраслевой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действующим сельскохозяйственным предприятиям ОАО «Белагро»  и Агрофирме «Весна» в 2010 году в связи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хорошим урожаем  увеличилась прибыль и составила 11 507 тыс. рублей, в 2011 году  рост прибыли  составляет всего  100,4%, на 2011 год рост планируется 102%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йствующее предприятие-недропользователь ООО «Архиповский карьер» в 2010 году сработало с убытком 3 599 тыс. руб., в 2011 году ООО «Леонтьевское» сработало с убытком 200 тыс. руб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 действующим предприятиям-недропользователям: ООО «Инерт ЮГ», ООО «Аргелит», ООО «Базальт», ОАО «Архиповский карьер» в 2011 года темп реализации продукции по добычи полезных ископаемых составляет 109,4%, соответственно такой же темп роста 109-110% планируется на производство промышленной продукции (гравия, песка, щебня, кирпича). По обрабатывающему производству (Архиповский кирпичный завод) исполнение плана ожидается 104,3%, также производство кирпича увеличилось на  104,2%  и 38,5 тук, рост на 2012 год планируется 103,6%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нд заработной платы в 2011 году по сравнению с 2010 годом ожидается увеличиться на 104,5%, на не большой темп рост повлияло закрытие карьера ООО «Леонтьевское», прекращение работы на территории поселения и осуществление деятельности в городе ООО «Промстрой», на 2012 год рост планируется рост  110% в связи с увеличение заработной платы и доведением ее до среднеотраслев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бъем реализованной продукции сельского хозяйства в 2011 году ожидает рост на 109%, за счет реализации ОАО «Белагро» продукции урожая, рост объема продукции в 2012 году планируется  107,1%; продукция от личных подсобных хозяйств  возросла на 107,4%, крестьянско-фермерских хозяйств – 100,5%, на 2012 год рост планируется в таких же пропорциях.  На 2012 год рост производства основных видов сельскохозяйственной продукции планируется – от 100 до 109%. По личному подсобному хозяйству снизилось поголовье свиней и составило соответственно 90,9%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ост оборота розничной торговли составляет 112,2%, рост планируется на 2012 год 110% за счет расширения 2 магазинов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поселении открылась парикмахерская, и рост платных услуг на 2012 год планируется 109,2%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объем инвестиций в 2011 году повлияло приобретение техники карьерами и сельхозпредприятиями,  рост на 2012 год составляет соответственно 108,5 %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С увеличением роста рождаемости детей увеличилось на 2 человека и численность учащихся в  общеобразовательных учреждениях, на 2012 год планируется рост 100,4%, обучение в школах в первую смену составляет 100%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На территории поселения введено в эксплуатацию в 2010 году 2,3 тыс. кв. метров, в 2012 году планируется сдать в эксплуатацию 2,4 тыс. кв. метров за счет оформления ввода в эксплуатацию и наследства, что составляет рост 104,3%. Средняя обеспеченность составляла в 2010 году 16,6 кв. метров на человека, а в связи с вводом в эксплуатацию нового строительство в 2011 году – 17,03 кв. метров, на 2012 год рост планируется 102,6 %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поселении 1 амбулатория, которая имеет дневной стационар на 24 коек, 3 врача, 18 человек среднего медперсонала, 5,2 посещений в день на тысячу населения – обеспеченность населения социальными услугами по сравнению с 2010 годом осталась на прежнем уровне.</w:t>
      </w:r>
    </w:p>
    <w:p>
      <w:pPr>
        <w:pStyle w:val="ConsNormal1"/>
        <w:widowControl/>
        <w:tabs>
          <w:tab w:val="clear" w:pos="708"/>
          <w:tab w:val="left" w:pos="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В поселении в 2010 году  было 15 спортивных площадок, в 2011 году открылись еще 1 площадка, обеспеченность спортивными сооружениями составляет в 2011 году 8 200 кв. метров на тысячу населения, на 2012 год планируется рост на 103,7 % за счет открытия еще новой площадки. Удельный вес населения, занимающегося спортом, составляет в 2010 году 15%, в состав входит в основном это учащиеся и работающая молодежь, на 2012 год планируется привлекать больше работающего населения и рост планируется 106,3% </w:t>
      </w:r>
    </w:p>
    <w:p>
      <w:pPr>
        <w:pStyle w:val="ConsNormal1"/>
        <w:widowControl/>
        <w:tabs>
          <w:tab w:val="clear" w:pos="708"/>
          <w:tab w:val="left" w:pos="840" w:leader="none"/>
        </w:tabs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2012 году планируется образование нового крестьянского хозяйства и переоформление ЛПХ в ИП, в результате этого рост организаций планируется 100,7%. Всего организаций, зарегистрированных на территории сельского поселения в 2010 году 144 , в том числе 1 – государственной формы собственности (почта), 14 - муниципальной формы собственности (администрация, 5 клубов, 3 библиотеки, 3 школы, 1 больница, 3 ФАПа), 129 – частной формы собственности, из них 98 индивидуальных предпринимателей.</w:t>
      </w:r>
    </w:p>
    <w:p>
      <w:pPr>
        <w:pStyle w:val="ConsNormal1"/>
        <w:widowControl/>
        <w:tabs>
          <w:tab w:val="clear" w:pos="708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Инфраструктурная обеспеченность населения находится на удовлетворительном уровне. Протяженность освещенных улиц составляет 6,5 км., в основном это центральные улицы, на 2011 год планируется  продолжить освещение  многолюдных мест, что составит 101,5%. Водопровод проведен и действует только в одно населенном пункте, его протяженность 14 км., в 2012 году планируется реконструкция сетей. Протяженность автомобильных дорог местного значения составляет 124 км, в том числе с твердым покрытием 51 км, строительство новых дорого не планируется. Газифицировано 38% домовладений, на 2012 год рост планируется 102,5% за счет газификации с. Леонтьевского.</w:t>
      </w:r>
    </w:p>
    <w:p>
      <w:pPr>
        <w:pStyle w:val="ConsNormal1"/>
        <w:widowControl/>
        <w:tabs>
          <w:tab w:val="clear" w:pos="708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Администрацией Школьненского поселения ведется постоянная работа по увеличению рабочих мест в поселении, по привлечению инвесторов, определен земельный участок под строительство теплиц в с. Новоалексеевском (бывшее МТФ), подготовлена информация для  отдела инвестиций по месту размещения рынка оптово - розничной торговли продукцией ЛПХ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изыскиваются резервы земельных участков для сенокошения для обеспечения ЛПХ сенокосами и огородами, оформлено 445 договоров аренды земли для сенокоса.</w:t>
      </w:r>
    </w:p>
    <w:p>
      <w:pPr>
        <w:pStyle w:val="ConsNormal1"/>
        <w:widowControl/>
        <w:tabs>
          <w:tab w:val="clear" w:pos="708"/>
          <w:tab w:val="left" w:pos="840" w:leader="none"/>
        </w:tabs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финансового отдела                                                       Леник Е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Normal">
    <w:name w:val="ConsNormal Знак"/>
    <w:basedOn w:val="Style14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3T12:45:00Z</dcterms:created>
  <dc:creator>USER</dc:creator>
  <dc:description/>
  <cp:keywords/>
  <dc:language>en-US</dc:language>
  <cp:lastModifiedBy>USER</cp:lastModifiedBy>
  <cp:lastPrinted>2011-12-27T17:44:00Z</cp:lastPrinted>
  <dcterms:modified xsi:type="dcterms:W3CDTF">2011-12-27T13:45:00Z</dcterms:modified>
  <cp:revision>35</cp:revision>
  <dc:subject/>
  <dc:title/>
</cp:coreProperties>
</file>